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9"/>
          <w:szCs w:val="39"/>
        </w:rPr>
      </w:pPr>
      <w:r>
        <w:rPr>
          <w:sz w:val="39"/>
          <w:szCs w:val="39"/>
        </w:rPr>
        <w:t>Dizionario tecnico del mototurista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tbl>
      <w:tblPr>
        <w:tblW w:w="975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96"/>
        <w:gridCol w:w="1743"/>
        <w:gridCol w:w="1431"/>
        <w:gridCol w:w="1754"/>
        <w:gridCol w:w="1441"/>
        <w:gridCol w:w="1793"/>
      </w:tblGrid>
      <w:tr>
        <w:trPr>
          <w:trHeight w:val="1099" w:hRule="atLeast"/>
        </w:trPr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drawing>
                <wp:inline distT="0" distB="0" distL="0" distR="0">
                  <wp:extent cx="781050" cy="533400"/>
                  <wp:effectExtent l="0" t="0" r="0" b="0"/>
                  <wp:docPr id="1" name="ital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tal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talian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drawing>
                <wp:inline distT="0" distB="0" distL="0" distR="0">
                  <wp:extent cx="962025" cy="514350"/>
                  <wp:effectExtent l="0" t="0" r="0" b="0"/>
                  <wp:docPr id="2" name="inghilt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nghilt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Ingles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drawing>
                <wp:inline distT="0" distB="0" distL="0" distR="0">
                  <wp:extent cx="771525" cy="514350"/>
                  <wp:effectExtent l="0" t="0" r="0" b="0"/>
                  <wp:docPr id="3" name="franc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ranc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France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drawing>
                <wp:inline distT="0" distB="0" distL="0" distR="0">
                  <wp:extent cx="742950" cy="466725"/>
                  <wp:effectExtent l="0" t="0" r="0" b="0"/>
                  <wp:docPr id="4" name="german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erman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Tedesco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drawing>
                <wp:inline distT="0" distB="0" distL="0" distR="0">
                  <wp:extent cx="742950" cy="495300"/>
                  <wp:effectExtent l="0" t="0" r="0" b="0"/>
                  <wp:docPr id="5" name="spag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pag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Spagnol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drawing>
                <wp:inline distT="0" distB="0" distL="0" distR="0">
                  <wp:extent cx="781050" cy="533400"/>
                  <wp:effectExtent l="0" t="0" r="0" b="0"/>
                  <wp:docPr id="6" name="olan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lan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Olandes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bbagliant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High beam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eux (o phares) de rout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ernlich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Luces de carretera, luces altas, faro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?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elera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elerat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éléré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eschleunig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celerad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ekt o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eler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rottl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éléra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speda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eler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spedaa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ens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gnit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llum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ünd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stema de encendid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ntstek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dattars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’adapt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ass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ntrav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ss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giust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jus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just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instell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just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nstel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iu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el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ide/secour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Hilf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yud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Hul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bero a camm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mshaf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rbre à came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ockenwe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je de leva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?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bero a gomit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rankshaf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ilebrequi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urbelwe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gueñal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uka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bero cardanic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rdan shaf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rbre à carda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rdanwe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rból carda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rdana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bero della trasmiss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rive-shaf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rbre de transimiss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Geienkwe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rbol de transmis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andrijfa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bero distribu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amshaf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ame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ockenwe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Árbol de leva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kkena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bero primar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rive shaf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rbre de command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ntriebswe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rbol mot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andrijfa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esagg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or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rage/perç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ohr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erforac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or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ltern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lternato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lterna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Lichtmachin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tern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ynamo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mortizz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hock-absorb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mortiss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toßdämpf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mortigu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chokdemp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ss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xl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xe (de roue)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chs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j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stina dell’ol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p-stick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Jauge d’hui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Ölmeßstab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rilla de acei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liepeilsto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ttacco cavo candel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park plug socke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sse (de bougie)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erzensteck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aperuza de gom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ougieka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vviatore a pedal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ick start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ick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ickstart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dal de arranqu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ickstart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gna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We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ouillé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aß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jad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tter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ttery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tterie/ pi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tteri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teri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u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iell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onnecting rod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ielle (de direction)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leuel (-stange)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iela articulad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Drijfsta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obi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oi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obine d’allum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Zündspu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obina de encendid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ntstekingsspo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cciavite a croc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ross reces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ournevis cruciform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reuzschiltz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esarmador a cruz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ruisgleuf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mbiare/ sostitui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hang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hang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Wechsel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mbi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mwisse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mbiare marc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hift (change) gea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nger de vites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chalt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mbiar de march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chake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amb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ear box/ transmiss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oîte de vitesse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etrieb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aja de velocidades/ transmis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rsnellingsbak/ transmissi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mera d’ar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ub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mbre à ai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chlauch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angue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la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ndele d’accens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ark plug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ougies d’allum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ündkerz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ujià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ntstekingsbougie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arbur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rburetto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rbura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ergas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rbur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rburateu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rbura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rburat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rburat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ergas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rburac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arburateu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r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ap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api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api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apel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api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te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i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în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ett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den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ett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tena di distribu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Double bushing chai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îne de distribut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euerkett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dena de volan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sturingskett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us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use/reas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u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sach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us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orzaa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v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bl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âb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ab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abl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ab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vo della fri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lutch cabl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âble d’embray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upplungskab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ble de embragu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pelingskab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erch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m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Jant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elg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ina de rued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l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iamata d’emergenz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mergency cal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ppel d’urge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truf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lamada de emergenci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odsignaa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iave d’accens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gnition-key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lef d’allum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Zündschiüß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Llave de contac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ntaktsleut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lindra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bic capacity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ylindré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ubraum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lindrad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linderinhoud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lindr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ylind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ylind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ylind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ilindr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ilind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ommut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witch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ommuta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alt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mut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akelaa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dens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pacito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densa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ndensato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dens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densato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sum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sumpt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sommat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rbrauch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sum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rbrui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trassegno dell’assicura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surance certificat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ocuments d’assura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rsicherungsbe- scheinig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óliza de segur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rzeker ingspapie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ontroll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eck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ntrô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ontro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trol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trôl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perch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v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uvercle de mo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eck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ap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eks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operchio valvol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Head cover/ Valve bonne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hapeau de soupap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ntildeck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apa de la válvul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lepdeks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ppia di serraggio/ coppia massim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orqu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uple de rotat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rehmomen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uerc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opp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orto circui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hort-circui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ourt-circui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Kurzschluß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ortocircui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Kortsluit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rom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hrom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hrom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hrom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om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room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scinet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ear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oulement/ pali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Lag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odamiento/ cojine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g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scinetto a sfe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all bear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ulement á bille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ugellag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odamiento de bola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gellag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scinetto reggispin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hrust bear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utée d’embray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rucklag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umacera de hélic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ruklag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ad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u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Écrou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utt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uerc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Depannagg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ad-side repai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épann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annenhilf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paracio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egenhul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fetto/ mancanz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Deficiency/ defec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nque/ défau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ng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Defec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ebrek/ defec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namo (carica batteria)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enerator/ dynamo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ynamo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chtmaschin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nam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ynamo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sc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isc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isqu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remsscheib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sc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mscijf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stributore di benzi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trol stat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tion d’esse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nkste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soline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nkstatio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lemento del filtro dell’ar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ir filter elemen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Élément de filtre á ai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ftfilterelement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lemento de filtro de air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chtfilt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quilibr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lanc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Équilibr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uswucht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pens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itbalance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quilibratura delle ruot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alance wheel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quilibrage des roue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ifen auswucht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quilibrado de rueda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alanceren van de wie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rr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Defect/ faul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éfau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ehl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rr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u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saminare/ controll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eck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xaminer / Contrôler / Vérifi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achsehen/ prüf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xamin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ijken/ controle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stin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xtinguish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xtinc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Löschgerät, Löscher, Feuerlösch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tint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?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analino posteri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ail light/ tail lapmp/ back ligh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eu arriè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ücklich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loto trasero/ luz trase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chterlich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ar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eadlight/ head lam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ha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cheinwerf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ar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plam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attura/con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nvoice/bil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actu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chn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actu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ken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lettatur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hread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le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ewind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ete de tornill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roefdraad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o dell’acceler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ccelerator cabl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ble d’accéléra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aszu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irador de ga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askab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o delle candel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igh tension cabie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il de bougie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Zündkerzenkab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ble de bujià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ougiekabel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o di ferro per legatur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Wir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il métalliqu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raht (Binde-)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lambr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raad (bind-)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iltr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ilt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t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t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tr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t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tro (per filtrare liquidi, ecc)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train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ami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ieb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ol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eef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tro ar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ir filt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iltre á ai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Luftfilt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iltro de air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chfilt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lessibile del contachilometr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peedo cabl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âble du comp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achowel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ble cuentakilómetro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ilometertellerkab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oratur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lat tyr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revais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ifenpann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inchaz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andenpech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orcell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ork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ourch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Gab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Horquill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or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orcellone oscillant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ar fork/ Swingarm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ras oscilla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chwing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l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lingerarm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orz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Drive actuat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puls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trieb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nd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andrijv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ecc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ndicato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lignota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linkturi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ntermiten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nipperlich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ren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rake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rein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rems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reno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mm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reno a disc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isc brak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rein á disqu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cheibenbrems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sc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ijfrem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i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lutch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mbray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Kuppl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mbreagu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oppel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usibil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use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usibles/ plomb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ichering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usible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ekering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lleggiant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loa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lot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wimm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dador/ flot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lott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ascia del fren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rake-sho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âchoire de frei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remsback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rdaza de fren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mblo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ioco della fri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ree-play of clutch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arde d’embray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upplungsspi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mbragu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rije slag van de koppel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ir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ur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orn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Dreh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orce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aai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iunto del cardan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Universal join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Joint de carda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ardangelenk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unta de cardá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ruiskoppel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occiol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ri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outt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opf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ote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ruppe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omm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bb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outchouc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ummi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om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ubb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rass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reas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is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et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s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sso per la cate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ine greas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Graisse pour châin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ettenfet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sa para caden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Kettingve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uarni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asket/ sea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Joi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icht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mpacadu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cht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uarnizione della testa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Haed-gaske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Joint de culas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ylinderkopfdicht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Junta de culat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Koppakk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uas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reak dow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nn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nn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verí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ch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mbu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unne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ntonnoi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icht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mbud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echt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mmobil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mmovable/ fixed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mmobile/ fix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Unbeweglich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nmóvil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nbeweeglij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ncident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iden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ide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nfal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iden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geluk/ ongeva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dicatore di direzione/frecc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ndicato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lignota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linkturi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ntermiten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nipperlich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grass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bricat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iss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ett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ngras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nvett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iet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zzle/ je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Gicl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üse (Vergaser-)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angue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roei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ruttore d’accens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Ignition switch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ntacteur à clé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Zündschloß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Llave de contac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ontactslo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Lampad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Ligh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Lamp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Lamp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Luce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m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mpadi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lb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mpou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lühbirn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ombilla/ lámpa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ga legger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Light meta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étal lég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Leichtmetal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lumini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cht metaa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v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Lev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Levi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eb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lanc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efboom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va del camb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Gear change lev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Levier de vitesse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altheb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lanca de cambi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akelpedaa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bretto di circola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or log-book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arte gri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otorrad-schei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ermiso de circulat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entekenbewii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bretto di garanz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aintenance guid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Guide d’entretie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D-scheckhei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Guia de entrenimien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Onderhoukboekj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brific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eas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iss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mier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ngras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me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cchi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chine/ engin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chine/ le mo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schin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quin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chin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nicot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leeve/ colla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oufflet (de protection)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nschett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ñ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nche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nubr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andlebar(s)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uid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Lenk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anill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tuursta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anuten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aintenanc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ntretie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Wart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ntrenimien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nderhou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ea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he/ vites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h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rsnell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ia in foll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utral gear/ idl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he à vid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erlauf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rcha en vací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tionair lop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armit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ilenc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ot d’échappeme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uspufftopf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lencios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itlaatdemp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rtell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amm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rteau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amm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rtill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am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ssim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ximum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ximum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ximum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xim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aximum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eccanic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echanic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écanicie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echanik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ecanic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echanici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tall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ta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étal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etal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etal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etaa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sur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asure/ dimens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su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ß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edid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aa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onocilindric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ingle cylind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ylindre uniqu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inzylind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cicleta de un cilindr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encilind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ntagg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tt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ont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ontag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ontaj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ntag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ntaggio dei pneumatic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t new tyre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ontage pneu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ifen montier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ntaje neumático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ntage van band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ciclet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orbike / motorcycl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o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rrad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ciclet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rfiet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ngine/ moto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o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rblo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re a due temp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wo strok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eux-temp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weitak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otor de dos tiempo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weetak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re a quattro temp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our strok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Quatre-temp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iertak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otor de cuatro tiempo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iertak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orino d’avviamen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tarter (motor)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émarr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nlass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rranque (Motor de-)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tarter / startmoto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zz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Hub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oyeu (de roue)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b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b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af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n impermeabil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ak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erméable/ n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Undich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ermeabl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mer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mb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méro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mm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mer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umm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uov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ew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Nouveau / neuf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eu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uev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ieuw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fficina meccanic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rag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ar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Werkstat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alle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arag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l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i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ui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Ö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cei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li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riginal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rigina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riginal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rigina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riginal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rigine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ttur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ea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ouch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bdicht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mpermeabiliz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dicht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arafang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end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Garde-bou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tflüg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ra-lama, Guarda-fog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lijkbord, Spatbord, Spatscherm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art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art(s)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ié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eil(e)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ìeza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Onderdeel / onderde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stiglie/placchett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rake pad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laquettes frei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remsbeläg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laqueta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émblokje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tente di guid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rivers licenc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ermise de condui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ührerschei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ermiso de conducciò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ijbewij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eda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ootres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pose-pied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ußrast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posapié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oetsteu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erde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Los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erd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rlier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erde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rliez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es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Weigh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oid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ewich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es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ewich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zzi di ricamb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pare par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iéce de rechan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rsatztei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pues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rvangingsonderde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ien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lling up with ga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aire le plein d’esse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lltank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lenado de gasolin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nzinetank vul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nz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lip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Étri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remssatt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strib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mklauw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st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st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ist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olb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ist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uig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stic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stic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iére plastiqu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stik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stic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stic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neumatic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yr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neu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ifei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eumátic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and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mp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m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mp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mp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omb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m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mpa benzi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etrol pum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ompe à esse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raftstoffpump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omba de gasolin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randstofpom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mpa dell’acqu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Water pum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ompe à eau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sserpump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omba de agu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terpom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mpa dell’ol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Oil pum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ompe à hui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Ölpump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omba de acei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Oliepom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recis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xac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réci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räzis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recis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cie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ssione dei pneumatic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yre pressur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ression des pneu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ifendrück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resion de los neumatico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andenspann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zz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s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x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is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ci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j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lung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od / extens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allonge / tring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rlänger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largamien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Verleng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rov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ry / tes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Éprouver / test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robier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rob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robe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ccordo carbur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ake pip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accord d’admiss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nsaugstutz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nchufe de admis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uchtinlaa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di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diato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adia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ühl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adi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diato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gg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ok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ay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peich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ay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paa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a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act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éact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aktio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acc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acti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frigeratore dell’ol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Oil cool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éfrigérateur d’huli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Olkühl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frigerador de acei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liekoel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gola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justmen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égl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instell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glaj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fstell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golazione del minim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djust idi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églage du ralenti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instellung des leerlaufs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églaje de ralenti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fstellen van stationair toerenta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golazione punteri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just valve-rocker clearanc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églage des culbuteur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instellung der ventil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glaje balancine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leppen stel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lé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lay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lai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lais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lé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lais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sistenz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sistanc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rainée / résista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Widerstand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sistenci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Weerstand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vis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stauring / Inspect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mise en état / Révis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nstandsetzung / Inspektoi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parac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In orde maken / Nakijk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icaric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harg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harg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uflad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rg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lad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morchi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ow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morqu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bschlepp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molc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egslep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par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pai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épar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parier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ar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are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para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pai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éparer / réparat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Instandsetz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parac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pare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iserraggio testa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-tighten cylinder head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serrage culas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achziehen des zylinderkopfs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apriete culat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linderko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iserv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serv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éserv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serv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serv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serv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mpers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ea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échir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iss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ompe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cheu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otond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ound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ond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und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dond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nd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ttami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cra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errail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chrot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tar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chroo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uo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Whee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ou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ad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ued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i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ota anteri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Front whee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oue ava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orderrad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eda delante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orwi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ota dentat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ear-wheel / sprocke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ign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ahnrad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ueda dentad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andwiel / andwi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ota posteri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ar whee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oue arrièr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Hinterrad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eda trase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hterwi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intill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park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Étincel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unk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isp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n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omposi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ismant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émonta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erleg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lguaz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tag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oppi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urs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rev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latz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Revent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arst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ell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ea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elle bipla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itzbank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sien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Zitt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nza piomb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nleaded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ans plomb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leifrei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in plomb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Ongelood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erbato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ank / fuel tank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éservoire d’esse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enzintank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nque del combustibl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nk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lenzi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pr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essor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ed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uell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stema elettric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lectrical system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Équipement électriqu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lektrik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stema eléctric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lektricitei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spens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spensio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spens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eder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spension sobre ballesta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r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stitui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xchang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Échang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Austausch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stitui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rvang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stitu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placemen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mplac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ustausch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mplazamien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rvang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stituzione del filtro dell’ol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hange of oil filter cartridg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mplacement de la cartouche filtrant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lterpatrone auswechsel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mbio del cartucho de acei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liefilter vervang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stituzione dell’ol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ngine oil chang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Hulie vidang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Öl wechsel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mbio de acei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Olie verves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purg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leed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écompress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Entlüft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ug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Ontlucht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achimetr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peedometer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mpteur de vites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achomet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aquìmetr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nelheidsmet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ambur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Drum-brak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ambo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remstromme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mbor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mtromm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anica di benzi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a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idon d’esse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anister (Benzin-)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id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Jerryca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app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ap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ouch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app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ap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ougie, Ontstekingsbuis, Pe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ela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ssis / fram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âssi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ssis / Rahm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sis / cuadr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ssis / fram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enagli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ongs / pliers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Pin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Zang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licates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a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endicaten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in tensioner / chain adjuster / valve timing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endeur de chaîn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ettenspanne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ensor de caden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Kettingspanne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rmostat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rmosta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rmosta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rmosta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rmostat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rmostaat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stata del cilindr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ylinder head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ulas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Zylinderkopf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lat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linderko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orchio / coppia massim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orqu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ouple de rotat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Drehmomen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uerc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Kopp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Traball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Be loos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Branler / être instab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Wackel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ontonears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Wiebel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asporta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anspor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ansport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ansportieren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ansporta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ransporteren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ubazione del fren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rake lin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ircuit de frei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Bremsleit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anal de fren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emleidi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ubo / camera d’ar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Tub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ambre à ai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chlauch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Manguer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lan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vol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v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oupap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enti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alvula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le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vola d’aspirazion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Intake valv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oupape d’admiss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inlaßventi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alvula de admis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anzuigkle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vola dell’aria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ok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Régulateur d’ai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Chok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alvula de air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oke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lvola di scaric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xhaust valv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Soupape d’échappeme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Auslaßventil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alvula de emisión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Uitstroomklep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Veicol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hicl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éhicu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ahrzeu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hícul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ertuig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locità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ed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ites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eschwindigkeit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locidad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nelheid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ntilator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Cooling fan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ntilateu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ntilator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ntilador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entilator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ite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crew/ bolt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is/ boul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chraube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ornillo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hroef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lan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ly/ wheel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Volant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chwungrad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olant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liegwiel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ltaggio</w:t>
            </w:r>
          </w:p>
        </w:tc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ltage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nsio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annung</w:t>
            </w:r>
          </w:p>
        </w:tc>
        <w:tc>
          <w:tcPr>
            <w:tcW w:w="1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ltaje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eWeb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anning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Testonongiustificato">
    <w:name w:val="testo_non_giustificato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spacing w:lineRule="auto" w:line="360" w:before="280" w:after="280"/>
      <w:jc w:val="both"/>
    </w:pPr>
    <w:rPr>
      <w:rFonts w:ascii="Verdana" w:hAnsi="Verdana" w:eastAsia="Arial Unicode MS" w:cs="Arial Unicode MS"/>
      <w:color w:val="00006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22:20:00Z</dcterms:created>
  <dc:creator>Nelik</dc:creator>
  <dc:description/>
  <cp:keywords/>
  <dc:language>en-US</dc:language>
  <cp:lastModifiedBy>Fabio Bertoldi</cp:lastModifiedBy>
  <dcterms:modified xsi:type="dcterms:W3CDTF">2007-09-11T17:17:00Z</dcterms:modified>
  <cp:revision>13</cp:revision>
  <dc:subject/>
  <dc:title>Dizionario tecnico del Mototurista</dc:title>
</cp:coreProperties>
</file>